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6027860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5-345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  <w:u w:val="single"/>
        </w:rPr>
        <w:t>г. Мглин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4315" w:hanging="0"/>
        <w:jc w:val="both"/>
        <w:rPr/>
      </w:pPr>
      <w:r>
        <w:rPr>
          <w:sz w:val="28"/>
          <w:szCs w:val="28"/>
        </w:rPr>
        <w:t>О  внесении  изменений в решение Мглинского районного Совета народных депутатов от 31.05.2016 г. № 5-204 «О Положении об административной комиссии в муниципальном образовании Мгл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Законом  Брянской  области от 1 июля  2017 года  №51- З «О признании утратившими силу отдельных законодательных актов и положений законодательных актов Брянской  области», Мглинский районный Совет народных депут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решение Мглинского районного  Совета народных депутатов от 31.05.2016 г. № 5-204 «О Положении об административной комиссии в муниципальном образовании Мглинский район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 В Приложении № 1 к решению в главе «Общие положения» слова «Об административных правонарушениях» исклю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jc w:val="both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06:00Z</dcterms:created>
  <dc:creator>kotik</dc:creator>
  <dc:description/>
  <cp:keywords/>
  <dc:language>en-US</dc:language>
  <cp:lastModifiedBy>Admin</cp:lastModifiedBy>
  <cp:lastPrinted>2018-02-26T16:40:00Z</cp:lastPrinted>
  <dcterms:modified xsi:type="dcterms:W3CDTF">2018-02-26T12:40:00Z</dcterms:modified>
  <cp:revision>15</cp:revision>
  <dc:subject/>
  <dc:title> </dc:title>
</cp:coreProperties>
</file>